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5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106"/>
        <w:gridCol w:w="999"/>
        <w:gridCol w:w="1107"/>
        <w:gridCol w:w="4014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1087"/>
        <w:gridCol w:w="1206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зд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9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